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m Bildungsplan für Klassenstufe 9/10 geforderte Kompetenzen </w:t>
        <w:br/>
        <w:t>und geeignete Inhalte, bei denen sie erarbeitet werden können</w:t>
      </w:r>
    </w:p>
    <w:p>
      <w:pPr>
        <w:pStyle w:val="Normal"/>
        <w:rPr/>
      </w:pPr>
      <w:r>
        <w:rPr>
          <w:b/>
        </w:rPr>
        <w:t>Hinweis:</w:t>
      </w:r>
      <w:r>
        <w:rPr/>
        <w:t xml:space="preserve"> Die Inhaltsspalte erhebt keinerlei Anspruch auf Vollständigkeit! Es können sowohl andere Inhalte gefunden als auch Inhalte anderen Kompetenzen zugeordnet werden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479"/>
        <w:gridCol w:w="956"/>
        <w:gridCol w:w="438"/>
        <w:gridCol w:w="7553"/>
      </w:tblGrid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hysik als Naturbetrachtung unter bestimmten Aspekt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2"/>
              </w:numPr>
              <w:spacing w:before="0" w:after="0"/>
              <w:ind w:left="1060" w:hanging="703"/>
              <w:rPr/>
            </w:pPr>
            <w:r>
              <w:rPr/>
              <w:t>Die SuS können zwischen Beobachtung und physikalischer Erklärung unterscheid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jedem Experiment im Lehrer – Schüler – Gespräch, im Praktiku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Hausaufgaben, Klassenarbeiten</w:t>
            </w:r>
          </w:p>
        </w:tc>
      </w:tr>
      <w:tr>
        <w:trPr>
          <w:trHeight w:val="75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Die SuS können an Beispielen die physikalische Beschreibung anwend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S-Gespräch, Hausaufgaben, Klassenarbeiten, G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 Modellebene: Wärmeleitung, Zustandsänderungen, Feld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vorgänge: Zustandsänderungen, Radioaktivität, biologische Wirkun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tionsbeschreibung: Motor, Generator, Trafo, GM-Zählrohr, Kernspaltu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uchsbeschreibungen: S-Versuche zur E-Lehre, Elektronik</w:t>
            </w:r>
          </w:p>
        </w:tc>
      </w:tr>
      <w:tr>
        <w:trPr>
          <w:trHeight w:val="1544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chleunigungs- und Bremsvorgän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äghe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erhalt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erhalt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opie als richtungweisende Größ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ftkonzept</w:t>
            </w:r>
          </w:p>
        </w:tc>
      </w:tr>
      <w:tr>
        <w:trPr>
          <w:trHeight w:val="268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Die SuS können zwischen ihrer Erfahrungswelt und deren physikalischer Beschreibung unterscheid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re Energie, Wärme, Temperatur</w:t>
            </w:r>
          </w:p>
        </w:tc>
      </w:tr>
      <w:tr>
        <w:trPr>
          <w:trHeight w:val="960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ägheitssa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gesetz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rfbewegungen</w:t>
            </w:r>
          </w:p>
        </w:tc>
      </w:tr>
      <w:tr>
        <w:trPr>
          <w:trHeight w:val="296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Die SuS wissen, dass naturwissenschaftliche Gesetze und Modellvorstellungen Grenzen hab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enmodell, Atommodell, Kernmodell</w:t>
            </w:r>
          </w:p>
        </w:tc>
      </w:tr>
      <w:tr>
        <w:trPr>
          <w:trHeight w:val="885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sgeset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erhaltung ohne Reib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bungskräf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he 13. Modellvorstellungen und Weltbilder 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Physik als theoriegeleitete Wissenschaf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Die SuS können die naturwissenschaftliche Arbeitsweise Hypothese, Vorhersage, Überprüfung im Experiment, Bewertung, … anwend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ariantenmethode: W =cm</w:t>
            </w:r>
            <w:r>
              <w:rPr>
                <w:rFonts w:eastAsia="Symbol" w:cs="Symbol" w:ascii="Symbol" w:hAnsi="Symbol"/>
                <w:sz w:val="22"/>
                <w:szCs w:val="22"/>
              </w:rPr>
              <w:t></w:t>
            </w:r>
            <w:r>
              <w:rPr>
                <w:sz w:val="22"/>
                <w:szCs w:val="22"/>
              </w:rPr>
              <w:t>, U = W/Q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hre: S-Versuche, TA: Motor, Generator, Transformator, Problem-Aufgaben</w:t>
            </w:r>
          </w:p>
        </w:tc>
      </w:tr>
      <w:tr>
        <w:trPr>
          <w:trHeight w:val="822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e zum freien F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 mit konstanter Beschleunigu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erhaltungssatz (Stoßvorgänge)</w:t>
            </w:r>
          </w:p>
        </w:tc>
      </w:tr>
      <w:tr>
        <w:trPr>
          <w:trHeight w:val="58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Bei einfachen Zusammenhängen ein Modell erstellen, mit einer geeigneten Software bearbeiten und die berechneten Ergebnisse reflektier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sche Bauteile und Schaltungen untersuchen, entwerfen, erprobe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ktiver Zerfall, Zerfallsreihen</w:t>
            </w:r>
          </w:p>
        </w:tc>
      </w:tr>
      <w:tr>
        <w:trPr>
          <w:trHeight w:val="530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lbewegung ohne und mit Luftwiderst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rfbewegunge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bewegungen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3. Formalisierung und Mathematisierung in der Physik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3"/>
              </w:numPr>
              <w:spacing w:before="0" w:after="0"/>
              <w:ind w:left="1060" w:hanging="703"/>
              <w:rPr/>
            </w:pPr>
            <w:r>
              <w:rPr/>
              <w:t>Die SuS können den funktionalen Zusammenhang zwischen physikalischen Größen erkennen, graphisch darstellen und Diagramme interpretier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=UIt, P=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Versuche: Kennlinien elektronischer Bautei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wertszeit, radioaktiver Zerfall bei mehreren Generationen</w:t>
            </w:r>
          </w:p>
        </w:tc>
      </w:tr>
      <w:tr>
        <w:trPr>
          <w:trHeight w:val="455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ndlung der Bewegungsgesetz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 - Kraftstoß</w:t>
            </w:r>
          </w:p>
        </w:tc>
      </w:tr>
      <w:tr>
        <w:trPr>
          <w:trHeight w:val="52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ie SuS können funktionale Zusammenhänge zwischen physikalischen Größen, die z. B. durch eine Formel vorgegeben werden, verbal beschreiben und interpretier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=cm</w:t>
            </w:r>
            <w:r>
              <w:rPr>
                <w:rFonts w:eastAsia="Symbol" w:cs="Symbol" w:ascii="Symbol" w:hAnsi="Symbol"/>
                <w:sz w:val="22"/>
                <w:szCs w:val="22"/>
              </w:rPr>
              <w:t>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 = W/Q W = UIt, P = UI </w:t>
            </w:r>
          </w:p>
        </w:tc>
      </w:tr>
      <w:tr>
        <w:trPr>
          <w:trHeight w:val="1455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sgleichung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 =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vitationskra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tripetalkra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himpu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opie</w:t>
            </w:r>
          </w:p>
        </w:tc>
      </w:tr>
      <w:tr>
        <w:trPr>
          <w:trHeight w:val="45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ie SuS können vorgegebene, (auch bisher nicht im Unterricht behandelte) Formeln zur Lösung von physikalischen Problemen anwend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wandlungswär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- und Reihenschaltung von Widerstän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at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fallsgesetze</w:t>
            </w:r>
          </w:p>
        </w:tc>
      </w:tr>
      <w:tr>
        <w:trPr>
          <w:trHeight w:val="1275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bungsgeset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tripetalkra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hmoment, Drehimpu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senergi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gewählte Gleichungen der speziellen Relativitätstheorie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4. Spezifisches Methodenrepertoire der Physik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Die SuS können Zusammenhänge zwischen physikalischen Größen untersuch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-Versuche zu: W =cm</w:t>
            </w:r>
            <w:r>
              <w:rPr>
                <w:rFonts w:eastAsia="Symbol" w:cs="Symbol" w:ascii="Symbol" w:hAnsi="Symbol"/>
                <w:sz w:val="22"/>
                <w:szCs w:val="22"/>
              </w:rPr>
              <w:t>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Versuche zu U = P/I, belastete Spannungsquelle, Solarzelle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Versuche zu Kennlinien elektronischer Bauteile</w:t>
            </w:r>
          </w:p>
        </w:tc>
      </w:tr>
      <w:tr>
        <w:trPr>
          <w:trHeight w:val="1064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 mit konstanter Geschwindigkeit s ~ 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 mit konstanter Beschleunigung s ~ t², v ~ 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rtionalitäten im Newton’sches Kraftgesetz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alitäten im Gesetz für die Zentripetalkraft</w:t>
            </w:r>
          </w:p>
        </w:tc>
      </w:tr>
      <w:tr>
        <w:trPr>
          <w:trHeight w:val="43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Die SuS können Experimente unter Anleitung planen, durchführen, auswerten, grafisch veranschaulichen und einfache Fehlerbetrachtungen vornehm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-Versuche zu: W =cm</w:t>
            </w:r>
            <w:r>
              <w:rPr>
                <w:rFonts w:eastAsia="Symbol" w:cs="Symbol" w:ascii="Symbol" w:hAnsi="Symbol"/>
                <w:sz w:val="22"/>
                <w:szCs w:val="22"/>
              </w:rPr>
              <w:t>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Versuche zu U = P/I, belastete Spannungsquelle, Solarzelle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Versuche zu Kennlinien elektronischer Bauteile</w:t>
            </w:r>
          </w:p>
        </w:tc>
      </w:tr>
      <w:tr>
        <w:trPr>
          <w:trHeight w:val="1317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 mit konstanter Geschwindigke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 mit konstanter Beschleunig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e zum Newton’schen Kraft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e zur Zentripetalkra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e zu den Erhaltungssätz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Die SuS können Strukturen erkennen und Analogien hilfreich einsetz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isches Feld, elektrisches F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numwandlungen, radioaktiver Zerfall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ehe 9. Strukturen und Analogien</w:t>
            </w:r>
          </w:p>
        </w:tc>
      </w:tr>
      <w:tr>
        <w:trPr>
          <w:trHeight w:val="750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opiestrom in Analogie zum Wasserstrom oder Elektrischen St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trägerkonzep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 des Gravitationsfelds in Analogie zum Magnetfeld</w:t>
            </w:r>
          </w:p>
        </w:tc>
      </w:tr>
      <w:tr>
        <w:trPr>
          <w:trHeight w:val="48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Die SuS können computerunterstützte Messwerterfassungs- und Auswertungssysteme im Praktikum unter Anleitung einsetz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Versuche zu Kennlinien elektronischer Bautei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Versuche zur natürlichen Radioaktivität</w:t>
            </w:r>
          </w:p>
        </w:tc>
      </w:tr>
      <w:tr>
        <w:trPr>
          <w:trHeight w:val="481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sgesetz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uche zur Impulserhaltung</w:t>
            </w:r>
          </w:p>
        </w:tc>
      </w:tr>
      <w:tr>
        <w:trPr>
          <w:trHeight w:val="42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Die SuS können die Methoden der Deduktion und Induktion an einfachen im Unterricht behandelten Beispielen erläuter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uktion bei W =cm</w:t>
            </w:r>
            <w:r>
              <w:rPr>
                <w:rFonts w:eastAsia="Symbol" w:cs="Symbol" w:ascii="Symbol" w:hAnsi="Symbol"/>
                <w:sz w:val="22"/>
                <w:szCs w:val="22"/>
              </w:rPr>
              <w:t></w:t>
            </w:r>
            <w:r>
              <w:rPr>
                <w:sz w:val="22"/>
                <w:szCs w:val="22"/>
              </w:rPr>
              <w:t>, U = W/Q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ktion bei W = UIt, P = UI</w:t>
            </w:r>
          </w:p>
        </w:tc>
      </w:tr>
      <w:tr>
        <w:trPr>
          <w:trHeight w:val="1800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ktive Verallgemeinerung: Newton’sches Kraft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ktive Ableitung: Zeit-Weg-Gesetz für Bewegung mit konstanter Geschwindigke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duktive Ableitung: Zeit-Weg-Gesetz für Bewegung mit konstanter Beschleunigu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ktive Ableitung: Gleichung für die Bewegungs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ktive Ableitung: Gleichung für die Spann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ktive Ableitung: Zentripetalkraf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ktion: Idealer Wirkungsgrad einer Wärmekraftmaschine</w:t>
            </w:r>
          </w:p>
        </w:tc>
      </w:tr>
      <w:tr>
        <w:trPr>
          <w:trHeight w:val="241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Die SuS können geeignete Größen bilanzier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erhaltungssa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erhaltungssa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himpulserhaltungssatz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opie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. Anwendungsbezug und gesellschaftliche Relevanz der Physik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Die SuS können Fragen erkennen, die sie mit Methoden der Physik bearbeiten und lös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hre, Elektronik: Problemorientierte Aufgaben: Wie funktioniert …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ktive Strahlung: Biol. Wirkungen, Schutzmaßnahmen, Anwendungen</w:t>
            </w:r>
          </w:p>
        </w:tc>
      </w:tr>
      <w:tr>
        <w:trPr>
          <w:trHeight w:val="1140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hrradphys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kehrsphysik: Bremsvorgäng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festphysik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erhafte Artikel in Zeitschriften</w:t>
            </w:r>
          </w:p>
        </w:tc>
      </w:tr>
      <w:tr>
        <w:trPr>
          <w:trHeight w:val="55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Die SuS können physikalische Grundkenntnisse und Methoden für Fragen des Alltags sinnvoll einsetz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ärmeleitung: Wärmedämmung, Konstruktionsprinzipien, regenerat. Energi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hre, Elektronik: Funktionsweisen elektrischer und elektronischer Gerä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tzmaßnahmen vor Wärme, elektrischer Energie, radioaktiver Strahlung</w:t>
            </w:r>
          </w:p>
        </w:tc>
      </w:tr>
      <w:tr>
        <w:trPr>
          <w:trHeight w:val="505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kehrsphysik: Bremsvorgä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hrradphysik</w:t>
            </w:r>
          </w:p>
        </w:tc>
      </w:tr>
      <w:tr>
        <w:trPr>
          <w:trHeight w:val="272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9"/>
              </w:numPr>
              <w:spacing w:before="0" w:after="0"/>
              <w:ind w:left="1060" w:hanging="703"/>
              <w:rPr/>
            </w:pPr>
            <w:r>
              <w:rPr/>
              <w:t>Die SuS können Zusammenhänge zwischen lokalem Handeln und globalen Auswirkungen erkennen und dieses Wissen für ihr eigenes verantwortungsbewusstes Handeln einsetz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zung elektrischer Energie, elektronischer Geräte, Kernenergie</w:t>
            </w:r>
          </w:p>
        </w:tc>
      </w:tr>
      <w:tr>
        <w:trPr>
          <w:trHeight w:val="687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ibhauseffek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zierung der Entropieerzeugung</w:t>
            </w:r>
          </w:p>
        </w:tc>
      </w:tr>
      <w:tr>
        <w:trPr>
          <w:trHeight w:val="229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9"/>
              </w:numPr>
              <w:spacing w:before="0" w:after="0"/>
              <w:ind w:left="1060" w:hanging="703"/>
              <w:rPr/>
            </w:pPr>
            <w:r>
              <w:rPr/>
              <w:t>Die SuS kennen charakteristische Werte der behandelten physikalischen Größen und können sie für sinnvolle physikalische Abschätzungen anwend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nvolle Geschwindigkeits- und Beschleunigungswe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bungskoeffiziente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tretende Kräfte bei Beschleunigungen (z.B. auf dem Volksfest)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. Physik als ein historisch-dynamischer Prozes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Die SuS können an Beispielen darstellen, dass physikalische Begriffe und Vorstellungen nicht statisch sind, sondern sich in einer fortwährenden Entwicklung befind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model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nspaltung, Nutzung der Kernenergie</w:t>
            </w:r>
          </w:p>
        </w:tc>
      </w:tr>
      <w:tr>
        <w:trPr>
          <w:trHeight w:val="1283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chichte der Bewegungsleh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begri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ärmevorstell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opiebegriff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stellungen zum Universum</w:t>
            </w:r>
          </w:p>
        </w:tc>
      </w:tr>
      <w:tr>
        <w:trPr>
          <w:trHeight w:val="57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Die SuS können an Beispielen darstellen, welche Faktoren zu Entdeckungen und Erkenntnis führen (Intuition, Beharrlichkeit, Zufall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wicklung der Atomvorstell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deckung der Radioaktivität (Zufall: Becquerel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deckung des Radiums (Intuition, Beharrlichkeit: Marie und Pierre Curie)</w:t>
            </w:r>
          </w:p>
        </w:tc>
      </w:tr>
      <w:tr>
        <w:trPr>
          <w:trHeight w:val="788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deckung der Fallgesetze (Intuition, Beharrlichkeit, Zufall: Galile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wicklung der Newton’schen Mechanik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g zur Relativitätstheorie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7. Wahrnehmung und Messu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u w:val="single"/>
              </w:rPr>
            </w:pPr>
            <w:r>
              <w:rPr>
                <w:u w:val="single"/>
              </w:rPr>
              <w:t xml:space="preserve">Wahrnehmung 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Lautstärke, Tonhöhe, Hören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Messung bzw. physikalische Beschreibung</w:t>
            </w:r>
            <w:r>
              <w:rPr/>
              <w:t xml:space="preserve"> </w:t>
              <w:br/>
              <w:t>Amplitude, Frequenz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6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Schwere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Schwerkraf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Zusammenhang zur Gravitationskraft herstellen</w:t>
            </w:r>
          </w:p>
        </w:tc>
      </w:tr>
      <w:tr>
        <w:trPr>
          <w:trHeight w:val="22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Helligkeit, Schatten, Farben, Sehen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Streuung, Reflexion, Brechu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warm, kalt, Wärmeempfindung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Temperatu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Wärme als Transportform gegen Temperaturbegriff abgrenzen</w:t>
            </w:r>
          </w:p>
        </w:tc>
      </w:tr>
      <w:tr>
        <w:trPr>
          <w:trHeight w:val="20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Grundlegende physikalische Größ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Neben dynamischen Betrachtungsweisen kennen die SuS die Erhaltungssätze und können sie vorteilhaft zur Lösung physikalischer Fragestellungen einsetz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1. Hauptsatz der Wärmelehre</w:t>
            </w:r>
          </w:p>
        </w:tc>
      </w:tr>
      <w:tr>
        <w:trPr>
          <w:trHeight w:val="804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Energieerhaltungssatz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Impulserhaltungssatz</w:t>
            </w:r>
          </w:p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Drehimpulserhaltungssatz</w:t>
            </w:r>
          </w:p>
        </w:tc>
      </w:tr>
      <w:tr>
        <w:trPr>
          <w:trHeight w:val="435" w:hRule="atLeast"/>
        </w:trPr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Die SuS kennen technische Möglichkeiten zum „Energiesparen“ und zur Reduzierung von „Entropieerzeugung“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/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Energiewandler mit hohem Wirkungsgrad, Energieentwertung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Wärmedämmung an Gebäud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innvoller Umgang mit elektrischer Energie im Haushalt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Nutzung öffentlicher Verkehrsmittel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Die SuS können mit weiteren grundlegenden physikalischen Größen umgehen. Inhalte: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Zeit, Masse, Massendichte, Temperatur, Druck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Energie (Energieerhaltung)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Elektrische Stromstärke, Spannung; Ladung (Ladungserhaltung), elektrisches Potential,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 xml:space="preserve">Kraft, Geschwindigkeit; Impuls (Impulserhaltung), Beschleunigung 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Entropie (Entropieerzeugung)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Qualitativ: Zentripetalkraft, Drehimpuls (Drehimpulserhaltun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/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Dazu gehören: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Benennung und Beschreibung der Größ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Formelzeichen, Einheiten, Umrechnung in andere Einheit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innvolle Größenabschätzung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Umgang mit Pfeilgrößen (Vektoraddition)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innvolle, anwendungsorientierte, auch offene Aufgaben lös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kizzen anfertigen, wenn möglich, Größen eintragen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Strukturen und Analogi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Die SuS kennen weitere Strukturen und Analogien und können mit den bisher schon bekannten komplexere Fragestellungen bearbeiten.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Schall und Licht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Energiespeicher, Beschreibung von mechanischen und elektrischen und thermischen Energietransporten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Strom, Antrieb (Ursache) und Widerstand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Qualitative Beschreibung von Feldern (Gravitationsfeld, magnetisches Feld, elektrisches Feld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Quantitativ Energiespeicher, Energietransport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 xml:space="preserve">Quantitativ: I = U/R (falls nicht schon in Klasse 8 behandelt) 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Analogie magnetisches Feld, elektrisches Feld</w:t>
            </w:r>
          </w:p>
        </w:tc>
      </w:tr>
      <w:tr>
        <w:trPr>
          <w:trHeight w:val="1838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Energieflussdiagramme bei Wärmekraftmaschinen: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Kühlschrank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Wärmepump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tirlingmotor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Ottomotor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Wärmekraftwerk</w:t>
            </w:r>
          </w:p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Analogien beim Gravitationsfeld zum elektrischen und magnetischen Feld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Naturerscheinungen und technische Anwendung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0"/>
              </w:numPr>
              <w:spacing w:before="0" w:after="120"/>
              <w:rPr>
                <w:b/>
                <w:b/>
              </w:rPr>
            </w:pPr>
            <w:r>
              <w:rPr/>
              <w:t>Die SuS können weitere Erscheinungen in der Natur und wichtige Geräte funktional beschreib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Elektromotor, Generator, Transformator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lektronische Bauteil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Komponenten von Kraftwerken</w:t>
            </w:r>
          </w:p>
        </w:tc>
      </w:tr>
      <w:tr>
        <w:trPr>
          <w:trHeight w:val="1479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Treibhauseffekt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Kühlschrank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Wärmepump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tirlingmotor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Ottomotor</w:t>
            </w:r>
          </w:p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Wärmekraftwerk</w:t>
            </w:r>
          </w:p>
        </w:tc>
      </w:tr>
      <w:tr>
        <w:trPr>
          <w:trHeight w:val="51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0"/>
              </w:numPr>
              <w:rPr/>
            </w:pPr>
            <w:r>
              <w:rPr/>
              <w:t>Die SuS sind immer mehr in der Lage, physikalische Modelle auch in ihrem Alltag gewinnbringend einsetzen. Inhalte: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Erde: atmosphärische Erscheinungen, Treibhauseffekt, Erdmagnetfeld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Mensch: Physikalische Abläufe im menschlichen Körper, medizinische Geräte, Sicherheitsaspekte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Alltagsgeräte (z.B. Elektromotor)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Energieversorgung: Kraftwerke und ihre Komponenten (z.B. Generator) – auch regenerative Energieversorgung (z.B. Solarzelle, Brennstoffzelle)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Informationstechnologie und Elektronik – auch einfache Schaltungen mit elektronischen Bauteilen</w:t>
              <w:br/>
              <w:b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Magnet. elektr. Feld: Erdmagnetfeld, Gewitter, elektr. Entladung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-Lehre, Kernphysik: Medizinische Geräte, Sicherheitsaspekte, biolog. Wirkungen radioaktiver Strahlung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-Lehre: Energieversorgung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lektronik: Informationstechnologi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TextohneAufzhlu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Treibhauseffekt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Struktur der Mater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Die SuS können Teilchenmodelle an geeigneten Stellen anwenden und kennen eine zeitgemäße Atomvorstellung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Inhalte: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Atomhülle, Atomker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TextohneAufzhlung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Erklärung von Wärmeleitung und Zustandsänderungen mit Teilchenmodell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rklärung der Elektrizitätsleitung mit Elektronenmodell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Atommodell</w:t>
            </w:r>
          </w:p>
        </w:tc>
      </w:tr>
      <w:tr>
        <w:trPr>
          <w:trHeight w:val="340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Statistische Deutung der Entropie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Technische Entwicklungen und ihre Folg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Die SuS können bei technischen Entwicklungen Chancen und Risiken abwägen und lernen Methoden kennen, durch die negative Folgen für Mensch und Umwelt minimiert werden.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Inhalte: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Natürlicher und anthropogener Treibhauseffekt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Kernspaltung und Radioaktivität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Chancen und Risiken weiterer technischer Anwendung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Technikfolgenabwägung bei Kernspaltung und Radioaktivität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 xml:space="preserve">Internetnutzung </w:t>
            </w:r>
          </w:p>
        </w:tc>
      </w:tr>
      <w:tr>
        <w:trPr>
          <w:trHeight w:val="1403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Treibhauseffekt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nergienutzung, Wärmepumpen</w:t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Modellvorstellungen und Weltbild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Die SuS können anhand der behandelten Beispiele die Grenzen der klassischen Physik erläutern.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Inhalte:</w:t>
            </w:r>
          </w:p>
          <w:p>
            <w:pPr>
              <w:pStyle w:val="TextmitAufzhlung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Geschichtliche Entwicklung von Modellen und Weltbildern (z. B. Sonnensystem, Universum, Folgerungen aus der speziellen Relativitätstheorie, Kausalität, deterministisches Chaos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Entwicklung des Sonnensystems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ntwicklung des Universums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Folgerungen aus der speziellen Relativitätstheori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Kausalität – Newton’sche Mechanik, Bewegungsgesetze</w:t>
            </w:r>
          </w:p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Deterministisches Chaos</w:t>
            </w:r>
          </w:p>
        </w:tc>
      </w:tr>
    </w:tbl>
    <w:p>
      <w:pPr>
        <w:pStyle w:val="Normal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851" w:gutter="0" w:header="720" w:top="77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4395" w:leader="none"/>
        <w:tab w:val="left" w:pos="7230" w:leader="none"/>
        <w:tab w:val="right" w:pos="14884" w:leader="none"/>
      </w:tabs>
      <w:spacing w:before="0" w:after="120"/>
      <w:rPr/>
    </w:pPr>
    <w:r>
      <w:rPr>
        <w:sz w:val="16"/>
        <w:szCs w:val="16"/>
        <w:u w:val="single"/>
      </w:rPr>
      <w:t xml:space="preserve">Renner,  Seminar Tübingen </w:t>
      <w:tab/>
      <w:tab/>
    </w:r>
    <w:r>
      <w:rPr>
        <w:sz w:val="16"/>
        <w:szCs w:val="16"/>
        <w:u w:val="single"/>
      </w:rPr>
      <w:fldChar w:fldCharType="begin"/>
    </w:r>
    <w:r>
      <w:rPr>
        <w:sz w:val="16"/>
        <w:u w:val="single"/>
        <w:szCs w:val="16"/>
      </w:rPr>
      <w:instrText xml:space="preserve"> DATE \@"dd.MM.yyyy" </w:instrText>
    </w:r>
    <w:r>
      <w:rPr>
        <w:sz w:val="16"/>
        <w:u w:val="single"/>
        <w:szCs w:val="16"/>
      </w:rPr>
      <w:fldChar w:fldCharType="separate"/>
    </w:r>
    <w:r>
      <w:rPr>
        <w:sz w:val="16"/>
        <w:u w:val="single"/>
        <w:szCs w:val="16"/>
      </w:rPr>
      <w:t>31.07.2026</w:t>
    </w:r>
    <w:r>
      <w:rPr>
        <w:sz w:val="16"/>
        <w:u w:val="single"/>
        <w:szCs w:val="16"/>
      </w:rPr>
      <w:fldChar w:fldCharType="end"/>
    </w:r>
    <w:r>
      <w:rPr>
        <w:sz w:val="16"/>
        <w:szCs w:val="16"/>
        <w:u w:val="single"/>
      </w:rPr>
      <w:tab/>
      <w:t xml:space="preserve">Seite </w:t>
    </w:r>
    <w:r>
      <w:rPr>
        <w:rStyle w:val="PageNumber"/>
        <w:sz w:val="16"/>
        <w:szCs w:val="16"/>
        <w:u w:val="single"/>
      </w:rPr>
      <w:fldChar w:fldCharType="begin"/>
    </w:r>
    <w:r>
      <w:rPr>
        <w:rStyle w:val="PageNumber"/>
        <w:sz w:val="16"/>
        <w:u w:val="single"/>
        <w:szCs w:val="16"/>
      </w:rPr>
      <w:instrText xml:space="preserve"> PAGE </w:instrText>
    </w:r>
    <w:r>
      <w:rPr>
        <w:rStyle w:val="PageNumber"/>
        <w:sz w:val="16"/>
        <w:u w:val="single"/>
        <w:szCs w:val="16"/>
      </w:rPr>
      <w:fldChar w:fldCharType="separate"/>
    </w:r>
    <w:r>
      <w:rPr>
        <w:rStyle w:val="PageNumber"/>
        <w:sz w:val="16"/>
        <w:u w:val="single"/>
        <w:szCs w:val="16"/>
      </w:rPr>
      <w:t>9</w:t>
    </w:r>
    <w:r>
      <w:rPr>
        <w:rStyle w:val="PageNumber"/>
        <w:sz w:val="16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2">
    <w:name w:val="WW8Num16z2"/>
    <w:qFormat/>
    <w:rPr>
      <w:rFonts w:ascii="Symbol" w:hAnsi="Symbol" w:cs="Symbol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sz w:val="22"/>
      <w:szCs w:val="22"/>
    </w:rPr>
  </w:style>
  <w:style w:type="character" w:styleId="WW8Num19z2">
    <w:name w:val="WW8Num19z2"/>
    <w:qFormat/>
    <w:rPr>
      <w:rFonts w:ascii="Symbol" w:hAnsi="Symbol" w:cs="Symbol"/>
      <w:sz w:val="22"/>
      <w:szCs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 w:val="22"/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5"/>
      </w:numPr>
      <w:spacing w:lineRule="atLeast" w:line="220" w:before="0" w:after="0"/>
    </w:pPr>
    <w:rPr>
      <w:sz w:val="22"/>
    </w:rPr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03:00Z</dcterms:created>
  <dc:creator>Michael Renner</dc:creator>
  <dc:description/>
  <cp:keywords/>
  <dc:language>en-US</dc:language>
  <cp:lastModifiedBy>Michael Renner</cp:lastModifiedBy>
  <cp:lastPrinted>2008-09-26T12:12:00Z</cp:lastPrinted>
  <dcterms:modified xsi:type="dcterms:W3CDTF">2012-12-09T11:08:00Z</dcterms:modified>
  <cp:revision>4</cp:revision>
  <dc:subject/>
  <dc:title>Kompetenzen und Inhalte</dc:title>
</cp:coreProperties>
</file>